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0.10.2020г.   № 186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обретение и установка остановочных автопавильон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роектов присоединения съез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стройство и монтаж искусственных неровностей; и т.д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 332,9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5 752,2 тыс.руб. – за счет средств бюджета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6 205,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за счет средств бюджета Курчанского сельского поселения Темрюкского района – 5 744,4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 счет прочих межбюджетных трансфертов МОТР – 460,6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 – за счет средств бюджета Курчанского сельского поселения Темрюкского района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5 332,9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5 752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6 205,0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бюджет Курчанского сельского поселения Темрюкского района           14 872,3 тыс. руб.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- прочие межбюджетные трансферты МОТР – 460,6 тыс. руб.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тротуар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риобретение и установка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искусственных неровносте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ветофоров Т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0-08T15:19:00Z</cp:lastPrinted>
  <dcterms:modified xsi:type="dcterms:W3CDTF">2020-10-28T12:07:00Z</dcterms:modified>
  <cp:revision>68</cp:revision>
  <dc:subject/>
  <dc:title>                                                                                 УТВЕРЖДЕНА                                                                                           </dc:title>
</cp:coreProperties>
</file>